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TADO DO RIO DE JANEIR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ÂMARA MUNICIPAL DE SANTA MARIA MADALENA</w:t>
      </w:r>
    </w:p>
    <w:p>
      <w:pPr>
        <w:pStyle w:val="Heading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VISÃO DE COMPR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TAÇÃO DE PREÇOS</w:t>
      </w:r>
    </w:p>
    <w:tbl>
      <w:tblPr>
        <w:tblW w:w="1005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0"/>
      </w:tblGrid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ADMINISTRATIVO Nº: 0132/2024</w:t>
            </w:r>
          </w:p>
        </w:tc>
      </w:tr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ENSA DE LICITAÇÃO Nº: 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"/>
        <w:rPr/>
      </w:pPr>
      <w:r>
        <w:rPr>
          <w:rFonts w:cs="Arial" w:ascii="Arial" w:hAnsi="Arial"/>
        </w:rPr>
        <w:t>Solicitamos orçamento referente aquisição de peças para a frota de veículos, para instruir procedimento de dispensa licitação que será realizado pela Câmara de Municipal de Santa Maria Madalena. Para que a proposta da empresa seja considerada vencedora com o menor preço, segue planilha abaixo. COMO MODELO.</w:t>
      </w:r>
    </w:p>
    <w:p>
      <w:pPr>
        <w:pStyle w:val="Normal"/>
        <w:rPr/>
      </w:pPr>
      <w:r>
        <w:rPr>
          <w:rFonts w:cs="Arial" w:ascii="Arial" w:hAnsi="Arial"/>
        </w:rPr>
        <w:t>Todas as informações constantes no modelo de proposta deverão estar preenchidas. A proposta deverá ser posteriormente encaminhada para o e-mail: ou poderá ser protocolada na Secretaria da Câmara de Santa Maria Madalena-RJ, na Rua Barão de Madalena, nº 108/110 -Centro, Santa Maria Madalena – RJ, em envelope, opaco, lacrado e identificado com o nome comercial da empresa e com os seguintes dizeres: DISPENSA DE LICITAÇÃO Nº 014/2024 – PROCESSO Nº 0132/2024 e indicação da razão social e endereço completo da  propon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DADOSDO PROPONENTE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O CADASTRO DE PESSOA FÍSICA – CPF OU DO CADASTRO NACIOAL DE PESSOA JURÍDICA – CNP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E COMPLETO EIDENTIFICAÇÃO DO RESPONSÁV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DE CONTATO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A EMISSÃO DA PROPOSTA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23"/>
        <w:gridCol w:w="4371"/>
        <w:gridCol w:w="1920"/>
        <w:gridCol w:w="1760"/>
      </w:tblGrid>
      <w:tr>
        <w:trPr>
          <w:trHeight w:val="37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UNITÁRIO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TOTAL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ecedor dianteiro HB20 1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ecedor traseiro HB20 1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batente dianteiro HB 20 1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batente traseiro HB 20 1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o de palhetas para-brisa HB20 1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 60 amperes HB20 1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o de velas HB 20 1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o de ar condicionado HB20 1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o de combustível HB 20 1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leo de motor 5W30 sintétic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tro de óleo de motor HB 20 1.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o de ar motor HB20 1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TOTAL DA PROPOSTA POR EXTENSO: R$                                 (                                 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)                            </w:t>
            </w:r>
          </w:p>
        </w:tc>
      </w:tr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: O preço acima inclui todos os custos com os serviços, mão de obras., taxas, impostos, seguros, encargos sociais e demais despesas incidentes sobre o item objeto do presente Termo, com abertura dos envelopes dia 29 de novembro de 2024.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DE DA PROPOSTA: 60 ( sessenta) di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, 21 de novembro de 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Cs w:val="20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KEILA CAMPANÁRIO SILVA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SETOR DE COMPRA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077" w:right="1077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8"/>
      <w:jc w:val="center"/>
      <w:outlineLvl w:val="0"/>
    </w:pPr>
    <w:rPr>
      <w:rFonts w:ascii="Tempus Sans ITC" w:hAnsi="Tempus Sans ITC" w:cs="Tempus Sans IT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8"/>
      <w:jc w:val="center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1490" w:leader="none"/>
      </w:tabs>
      <w:ind w:left="248" w:right="628" w:firstLine="306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9:00Z</dcterms:created>
  <dc:creator>..</dc:creator>
  <dc:description/>
  <cp:keywords/>
  <dc:language>en-US</dc:language>
  <cp:lastModifiedBy>usuário</cp:lastModifiedBy>
  <cp:lastPrinted>2024-11-21T09:39:00Z</cp:lastPrinted>
  <dcterms:modified xsi:type="dcterms:W3CDTF">2024-11-21T12:42:00Z</dcterms:modified>
  <cp:revision>25</cp:revision>
  <dc:subject/>
  <dc:title>REPÚBLICA FEDERATIVA DO BRASIL</dc:title>
</cp:coreProperties>
</file>